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ALISIS DE LA MICROPOLITICA EN LAS INSTITUCIONES EDUCATIVAS DE LA ZONA NORTE DEL MUNICIPIO ZONA BANANE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Por: Fernando Díaz Herrera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Palabras claves: </w:t>
      </w:r>
      <w:r>
        <w:rPr/>
        <w:t>Micropolítica</w:t>
      </w:r>
      <w:r>
        <w:rPr>
          <w:b/>
        </w:rPr>
        <w:t xml:space="preserve">, </w:t>
      </w:r>
      <w:r>
        <w:rPr/>
        <w:t>Educación, relaciones, poder, lideraz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SUM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te documento propone una reflexión a cerca de los planteamientos desarrollados en el escenario de la escuela pública desde una perspectiva Micropolítica y la importancia de cómo se están asumiendo en nuestro territorio las relaciones de poder y desafíos que proponen las políticas estatales en busca de la calidad educativa.  Se examina una amplia bibliografía en el campo internacional, nacional y regional, revisando las investigaciones desarrollados frente a la temátic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BSTRACT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is document proposes a reflection about the approaches developed in the public school setting from a Micropolítica and the importance of how they are playing in our territory and power relations challenges proposed state policies in search of educational quality. It reviews a vast literature on the international, national and regional research review developed against the subjec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A MICROPOLITICA </w:t>
      </w:r>
    </w:p>
    <w:p>
      <w:pPr>
        <w:pStyle w:val="Normal"/>
        <w:jc w:val="both"/>
        <w:rPr/>
      </w:pPr>
      <w:r>
        <w:rPr/>
        <w:t>Se incorpora al lenguaje de las ciencias sociales a través de los aportes de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pBdr>
          <w:bottom w:val="single" w:sz="4" w:space="1" w:color="000000"/>
        </w:pBdr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/>
      </w:pPr>
      <w:r>
        <w:rPr>
          <w:b/>
        </w:rPr>
        <w:t>(*) Fernando Díaz Herrera</w:t>
      </w:r>
    </w:p>
    <w:p>
      <w:pPr>
        <w:pStyle w:val="Normal"/>
        <w:jc w:val="both"/>
        <w:rPr/>
      </w:pPr>
      <w:r>
        <w:rPr/>
        <w:t>Licenciado en Filosofía y Ciencias Religiosas (Universidad Católica de Oriente), Contador Público (Universidad de Cartagena), Especialista en Revisoría Fiscal y Control de Gestión (Universidad Cooperativa de Colombia), Maestrante en Educación (SUE Caribe), Asesor, consultor, docente de posgrado, pregrado, básica secundaria y media vo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35:00Z</dcterms:created>
  <dc:creator>Fernando Díaz Herrera</dc:creator>
  <dc:description/>
  <dc:language>en-US</dc:language>
  <cp:lastModifiedBy>Fernando Díaz Herrera</cp:lastModifiedBy>
  <dcterms:modified xsi:type="dcterms:W3CDTF">2011-07-21T18:35:00Z</dcterms:modified>
  <cp:revision>2</cp:revision>
  <dc:subject/>
  <dc:title/>
</cp:coreProperties>
</file>